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рить свои знания о налогах поможет налоговый диктант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Жители города и района могут присоединиться к IV Всероссийскому Налоговому диктанту. Масштабную просветительскую акцию «Наши налоги – достойное будущее детей» проводит ФНС России и Российская академия народного хозяйства и государственной службы при Президенте РФ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ктант направлен на повышение налоговой культуры и грамотности населения. Проверить свои знания могут все желающие. Диктант проходит в онлайн-формате на площадке РАНХиГС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сновная тематика IV Всероссийского Налогового диктанта – электронные сервисы, виды налогов для физических лиц, налоговые льготы и вычеты, специальные налоговые режимы, права и обязанности налогоплательщиков. По случаю юбилея ФНС отдельный блок вопросов посвящен 35-летию Федеральной налоговой служб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диктанте три блока тестовых заданий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Базовый уровень – 10 вопросов на общие знания в налоговой сфере (на ответы 30 минут)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родвинутый уровень – 25 вопросов с углублением в тему налогообложения (на ответы 60 минут)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Юбилейный уровень – 20 вопросов к 35-летию ФНС России (на ответы 30 минут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логовый диктант можно пройти из любой точки мир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тоги Диктанта будут подведены 21 ноября 2025 года – в День работника налоговых органов Российской Федерации.</w:t>
      </w:r>
    </w:p>
    <w:p>
      <w:pPr>
        <w:pStyle w:val="Normal"/>
        <w:spacing w:before="0" w:after="1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 итогам тестирования каждый участник получит именной сертифик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18:00Z</dcterms:created>
  <dc:creator>Волобоева Виктория Сергеевна</dc:creator>
  <dc:description/>
  <cp:keywords/>
  <dc:language>en-US</dc:language>
  <cp:lastModifiedBy>Волобоева Виктория Сергеевна</cp:lastModifiedBy>
  <dcterms:modified xsi:type="dcterms:W3CDTF">2025-11-18T14:19:00Z</dcterms:modified>
  <cp:revision>1</cp:revision>
  <dc:subject/>
  <dc:title/>
</cp:coreProperties>
</file>